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0" w:after="0"/>
        <w:ind w:left="4963" w:hanging="0"/>
        <w:rPr/>
      </w:pPr>
      <w:r>
        <w:rPr>
          <w:b/>
          <w:bCs/>
          <w:lang w:val="ru-RU"/>
        </w:rPr>
        <w:t xml:space="preserve">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3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Розпорядженням голови</w:t>
      </w:r>
    </w:p>
    <w:p>
      <w:pPr>
        <w:pStyle w:val="3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31"/>
        <w:spacing w:before="0" w:after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від 03.09.2019 року № 683/02-0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про Координаційну раду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з питань захисту прав дітей та реалізації реформи системи інституційного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догляду і виховання дітей у Яворівському район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</w:t>
      </w:r>
      <w:r>
        <w:rPr>
          <w:rFonts w:eastAsia="Calibri"/>
          <w:sz w:val="28"/>
          <w:szCs w:val="28"/>
          <w:lang w:val="uk-UA"/>
        </w:rPr>
        <w:t>Координаційна рада з питань захисту прав дітей та реалізації реформи системи інституційного догляду та виховання дітей у Яворівському районі</w:t>
      </w:r>
      <w:r>
        <w:rPr>
          <w:rFonts w:eastAsia="Calibri"/>
          <w:b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(надалі – Координаційна рада) </w:t>
      </w:r>
      <w:r>
        <w:rPr>
          <w:sz w:val="28"/>
          <w:szCs w:val="28"/>
          <w:lang w:val="uk-UA"/>
        </w:rPr>
        <w:t>є консультативно-дорадчим органом при Яворівській районній державній адміністрації, створеним з метою підвищення рівня взаємодії місцевих органів виконавчої влади, органів місцевого самоврядування, підприємств, установ та організацій незалежно від форм власності району у сфері захисту прав дітей, попередження бездоглядності, безпритульності, складних життєвих обставин серед дітей, розвитку різного типу (виду) соціальних, медичних, освітянських послуг для дітей та сімей з дітьми та реалізації завдань та принципів Національної стратегії реформування системи інституційного догляду та виховання дітей на 2017-2026 рок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 своїй діяльності Координаційна рада керуєтьс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>Конституцією та законами України,</w:t>
      </w:r>
      <w:r>
        <w:rPr>
          <w:sz w:val="28"/>
          <w:szCs w:val="28"/>
          <w:lang w:val="ru-RU"/>
        </w:rPr>
        <w:t xml:space="preserve"> міжнародними договорами, згода на обов’язковість яких надана Верховною Радою України, постановами Верховної Ради України, указами Президента України, актами Кабінету Міністрів України</w:t>
      </w:r>
      <w:r>
        <w:rPr>
          <w:sz w:val="28"/>
          <w:szCs w:val="28"/>
          <w:lang w:val="uk-UA"/>
        </w:rPr>
        <w:t>, розпорядженнями голови обласної та районної державних адміністрацій, а також іншими нормативно-правовими актами, які регулюють суспільні відносини у сфері захисту прав дітей і Положенням</w:t>
      </w:r>
      <w:r>
        <w:rPr>
          <w:lang w:val="ru-RU"/>
        </w:rPr>
        <w:t xml:space="preserve"> </w:t>
      </w:r>
      <w:r>
        <w:rPr>
          <w:sz w:val="28"/>
          <w:szCs w:val="28"/>
          <w:lang w:val="uk-UA"/>
        </w:rPr>
        <w:t>про Координаційну раду з питань захисту прав дітей та реалізації реформи системи інституційного догляду та виховання дітей у Яворівському райо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алі – Положення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 До складу Координаційної ради входять уповноважені представники: управління соціального захисту населення райдержадміністрації; відділу освіти райдержадміністрації; фінансового управління райдержадміністрації; відділу культу, туризму, молоді та спорту райдержадміністрації; сектору внутрішньої та інформаційної політики райдержадміністрації; служби у справах дітей райдержадміністрації; юридичного відділу апарату обл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1. За згодою до складу Координаційної ради можуть входити повноважні представники: постійних депутатських комісій Яворівської районної; Яворівського відділу поліції Головного управління Національної поліції у Львівській області; Яворівського районного центру зайнятості; Яворівського районного центру соціальних служб для сім’ї, дітей та молоді; недержавних організацій, благодійних фондів, підприємств та установ </w:t>
      </w:r>
      <w:r>
        <w:rPr>
          <w:color w:val="000000"/>
          <w:sz w:val="28"/>
          <w:szCs w:val="28"/>
          <w:lang w:val="uk-UA"/>
        </w:rPr>
        <w:t xml:space="preserve">незалежно від форми власності, </w:t>
      </w:r>
      <w:r>
        <w:rPr>
          <w:sz w:val="28"/>
          <w:szCs w:val="28"/>
          <w:lang w:val="uk-UA"/>
        </w:rPr>
        <w:t xml:space="preserve"> які знаходяться на території Яворівського району і своєю діяльністю сприяють розвитку, соціальному забезпеченню та захисту прав ді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2. На засідання Координаційної ради можуть бути запрошені особи, які не входять до її склад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. Основними завданнями Координаційної ради є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) координація зусиль та забезпечення конструктивної взаємодії між місцевими органами виконавчої влади, органами місцевого самоврядування,</w:t>
      </w:r>
      <w:r>
        <w:rPr>
          <w:rFonts w:eastAsia="Calibri"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ськими організаціями та об’єднаннями, підприємствами, установами усіх форм власності з метою реформування системи інституційного догляду та виховання дітей у Яворівському районі та впровадження медичних та соціальних послуг для дітей та сімей з дітьми, розвитку інших видів послуг, вирішення питань пов’язаних з захистом прав дітей, сприяння фізичному, духовному та інтелектуальному розвиткові дітей, організації роботи із  запобігання дитячої бездоглядності та безпритульності, вчиненню дітьми правопорушен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) вивчення проблемних питань та надання керівникам закладів інституційного догляду та виховання дітей, спеціальних установ і закладів соціального захисту для дітей усіх форм власності рекомендацій щодо покращення умов утримання і виховання дітей у цих закладах (інституціях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) вивчення проблемних питань створення та функціонування сімейних форм виховання дітей-сиріт та дітей, позбавлених батьківського піклування, надання батькам-вихователям, прийомним батькам, опікунам/піклувальникам рекомендацій щодо покращення умов утримання і виховання дітей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) здійснення контролю та моніторингу за умовами утримання і виховання дітей  у закладах  для  дітей-сиріт  та  дітей,  позбавлених  батьківського піклування,  спеціальних установах і закладах соціального  захисту для дітей усіх форм власно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) узагальнення та поширення (сприяння поширенню) позитивного досвіду роботи щодо здійснення соціального захисту дітей, попередження безпритульності та бездоглядності серед них, розвитку сімейних форм виховання для дітей-сиріт і дітей, позбавлених батьківського піклування, освітніх, медичних та соціальних послуг для дітей та сімей з дітьми;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6) підготовка рекомендацій і пропозицій щодо формування та реалізації державної політики реформування системи інституційного догляду та виховання дітей на території Яворівського район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7) визначення шляхів, механізмів і способів вирішення спірних питань, що виникають у процесі реформування системи інституційного догляду та виховання дітей; </w:t>
      </w:r>
    </w:p>
    <w:p>
      <w:pPr>
        <w:pStyle w:val="Normal"/>
        <w:jc w:val="both"/>
        <w:rPr/>
      </w:pPr>
      <w:bookmarkStart w:id="0" w:name="o31"/>
      <w:bookmarkEnd w:id="0"/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8) інформування широкого кола громадськості про стан виконання покладених на Координаційну раду завдань, щодо захисту прав дітей та хід реалізації реформи системи інституційного догляду і виховання дітей у Яворівському район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 Координаційна рада має право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) </w:t>
      </w:r>
      <w:r>
        <w:rPr>
          <w:color w:val="000000"/>
          <w:sz w:val="28"/>
          <w:szCs w:val="28"/>
          <w:lang w:val="uk-UA"/>
        </w:rPr>
        <w:t>одержувати в установленому порядку від державних органів та органів місцевого самоврядування, підприємств, установ і організацій незалежно від форми власності та їх посадових осіб інформацію, документи та інші матеріали, необхідні для виконання покладених на неї завда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заслуховувати керівників місцевих органів виконавчої влади та органів місцевого самоврядування, підприємств, установ та організацій незалежно від форм власності з питань правового та соціального захисту, умов утримання, навчання, виховання і праці дітей, профілактики правопорушень серед них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) давати місцевим органам виконавчої влади </w:t>
      </w:r>
      <w:r>
        <w:rPr>
          <w:color w:val="000000"/>
          <w:sz w:val="28"/>
          <w:szCs w:val="28"/>
          <w:lang w:val="uk-UA"/>
        </w:rPr>
        <w:t>та органам місцевого самоврядування, підприємствам, установам і організаціям незалежно від форми власності</w:t>
      </w:r>
      <w:r>
        <w:rPr>
          <w:sz w:val="28"/>
          <w:szCs w:val="28"/>
          <w:lang w:val="uk-UA"/>
        </w:rPr>
        <w:t xml:space="preserve"> та їх посадовим особам обов’язкові до виконання доручення та рекомендації щодо усунення причин і умов, які сприяли порушенню прав і законних інтересів дітей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4) доручати керівникам місцевих органів виконавчої влади </w:t>
      </w:r>
      <w:r>
        <w:rPr>
          <w:color w:val="000000"/>
          <w:sz w:val="28"/>
          <w:szCs w:val="28"/>
          <w:lang w:val="uk-UA"/>
        </w:rPr>
        <w:t>та органів місцевого самоврядування здійснювати необхідні заходи реагування щодо перевірки фактів можливого порушення прав діт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5) у разі потреби брати участь в узгодженні позицій сторін у процесі розроблення та опрацювання проектів нормативно-правових актів з метою реалізації державної та місцевої політики реформування системи інституційного догляду та виховання дітей у Яворівському районі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6) </w:t>
      </w:r>
      <w:r>
        <w:rPr>
          <w:color w:val="000000"/>
          <w:sz w:val="28"/>
          <w:szCs w:val="28"/>
          <w:lang w:val="ru-RU"/>
        </w:rPr>
        <w:t>організовувати конференції, круглі столи, дискусії, наради з питань, що стосуються</w:t>
      </w:r>
      <w:r>
        <w:rPr>
          <w:color w:val="000000"/>
          <w:sz w:val="28"/>
          <w:szCs w:val="28"/>
          <w:lang w:val="uk-UA"/>
        </w:rPr>
        <w:t xml:space="preserve"> її</w:t>
      </w:r>
      <w:r>
        <w:rPr>
          <w:color w:val="000000"/>
          <w:sz w:val="28"/>
          <w:szCs w:val="28"/>
          <w:lang w:val="ru-RU"/>
        </w:rPr>
        <w:t xml:space="preserve"> завдань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7)</w:t>
      </w:r>
      <w:r>
        <w:rPr>
          <w:sz w:val="28"/>
          <w:szCs w:val="28"/>
          <w:lang w:val="ru-RU" w:eastAsia="uk-UA"/>
        </w:rPr>
        <w:t xml:space="preserve"> розглядати інші питання, що належать до</w:t>
      </w:r>
      <w:r>
        <w:rPr>
          <w:sz w:val="28"/>
          <w:szCs w:val="28"/>
          <w:lang w:val="uk-UA" w:eastAsia="uk-UA"/>
        </w:rPr>
        <w:t xml:space="preserve"> її</w:t>
      </w:r>
      <w:r>
        <w:rPr>
          <w:sz w:val="28"/>
          <w:szCs w:val="28"/>
          <w:lang w:val="ru-RU" w:eastAsia="uk-UA"/>
        </w:rPr>
        <w:t xml:space="preserve"> компетенції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uk-UA"/>
        </w:rPr>
        <w:t xml:space="preserve">6. Свою роботу Координаційна рада здійснює відповідно до затвердженого нею плану роботи на рік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.1. Нагальні питання можуть бути включені до порядку денного незалежно від їх включення до плану роботи Координаційної ради на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uk-UA"/>
        </w:rPr>
        <w:t>7.    Основною організаційною формою роботи Координаційної ради є засідання, які проводяться за потребою, але не рідше одного разу на пів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1. Засідання Координаційної ради є правомочним, якщо на ньому присутні не менш як, половина членів її загального скла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2. Матеріали та проекти рішень Координаційної ради надсилаються її членам та запрошеним не пізніше, як за 2 календарні дні до засід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7.3. Рішення вважаються схваленими, якщо за них проголосувало більш як, половина присутніх на засіданні членів Координаційної ради. У разі рівного розподілу голосів вирішальним є голос головуючого на засідан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4. Рішення фіксуються у протоколі засідання, який підписується головуючим і секретарем та протягом 5 робочих днів надсилається усім членам Координаційної ради, заінтересованим органам, підприємствам, установам, організаціям, фізичним особа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5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Координаційної ради є обов'язковими для розгляду та відповідного реагування місцевими органами виконавчої влади та органами місцевого самоврядування, підприємствами, установами та організаціями незалежно від форм власності, їх посадовими особами і громадя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</w:t>
      </w:r>
      <w:r>
        <w:rPr>
          <w:lang w:val="ru-RU"/>
        </w:rPr>
        <w:t xml:space="preserve"> </w:t>
      </w: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>Координаційна рада систематично інформує громадськість про свою діяль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9.  Головою Координаційної ради є заступник голови районної державної адміністрації відповідно до розподілу функціональних обов’язків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9.1. Голова Координаційної ради здійснює загальне керівництво діяльністю Координаційної ради, визначає порядок її роботи, скликає і головує на засіданнях Координаційн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9.2. Заступником голови Координаційної ради є начальник служби у справах дітей районної державної 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9.3. У разі відсутності голови Координаційної ради його обов’язки виконує заступник або секретар Координаційної рад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9.4. Секретар Координаційної ради</w:t>
      </w:r>
      <w:r>
        <w:rPr>
          <w:color w:val="000000"/>
          <w:sz w:val="28"/>
          <w:szCs w:val="28"/>
          <w:lang w:val="uk-UA"/>
        </w:rPr>
        <w:t xml:space="preserve"> здійснює підготовку порядку денного і відповідних матеріалів, а також забезпечує ведення протоколів засідань Координаційної ради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0. Голова Координаційної ради та її члени працюють на громадських засад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йне забезпечення діяльності Координаційної ради здійснюється службою у справах дітей райдержадміністрації.</w:t>
      </w:r>
    </w:p>
    <w:p>
      <w:pPr>
        <w:pStyle w:val="Normal"/>
        <w:ind w:right="-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00" w:right="711" w:gutter="0" w:header="0" w:top="90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01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 w:bidi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en-US" w:bidi="en-US"/>
    </w:rPr>
  </w:style>
  <w:style w:type="character" w:styleId="WW8Num1z1">
    <w:name w:val="WW8Num1z1"/>
    <w:qFormat/>
    <w:rPr>
      <w:lang w:val="en-US" w:bidi="en-US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basedOn w:val="Style13"/>
    <w:qFormat/>
    <w:rPr>
      <w:rFonts w:ascii="Tahoma" w:hAnsi="Tahoma" w:eastAsia="Times New Roman" w:cs="Tahoma"/>
      <w:sz w:val="16"/>
      <w:szCs w:val="16"/>
      <w:lang w:bidi="en-US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ий текст з відступом 3 Знак"/>
    <w:basedOn w:val="Style13"/>
    <w:qFormat/>
    <w:rPr>
      <w:rFonts w:ascii="Times New Roman" w:hAnsi="Times New Roman" w:eastAsia="Times New Roman" w:cs="Times New Roman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1" w:hanging="0"/>
    </w:pPr>
    <w:rPr>
      <w:rFonts w:ascii="Times New Roman" w:hAnsi="Times New Roman" w:eastAsia="Times New Roman" w:cs="Times New Roman"/>
      <w:sz w:val="28"/>
      <w:szCs w:val="28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ind w:left="101" w:right="422" w:firstLine="560"/>
      <w:jc w:val="both"/>
    </w:pPr>
    <w:rPr>
      <w:rFonts w:ascii="Times New Roman" w:hAnsi="Times New Roman" w:eastAsia="Times New Roman" w:cs="Times New Roman"/>
      <w:lang w:val="en-US" w:bidi="en-US"/>
    </w:rPr>
  </w:style>
  <w:style w:type="paragraph" w:styleId="TableParagraph">
    <w:name w:val="Table Paragraph"/>
    <w:basedOn w:val="Normal"/>
    <w:qFormat/>
    <w:pPr/>
    <w:rPr>
      <w:lang w:val="en-US" w:bidi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/>
    <w:rPr>
      <w:sz w:val="24"/>
      <w:szCs w:val="24"/>
      <w:lang w:val="uk-UA" w:bidi="ar-SA"/>
    </w:rPr>
  </w:style>
  <w:style w:type="paragraph" w:styleId="Style81">
    <w:name w:val="Style8"/>
    <w:basedOn w:val="Normal"/>
    <w:qFormat/>
    <w:pPr>
      <w:spacing w:lineRule="exact" w:line="322"/>
      <w:ind w:firstLine="571"/>
      <w:jc w:val="both"/>
    </w:pPr>
    <w:rPr>
      <w:sz w:val="24"/>
      <w:szCs w:val="24"/>
      <w:lang w:val="uk-UA" w:bidi="ar-SA"/>
    </w:rPr>
  </w:style>
  <w:style w:type="paragraph" w:styleId="Style51">
    <w:name w:val="Style5"/>
    <w:basedOn w:val="Normal"/>
    <w:qFormat/>
    <w:pPr/>
    <w:rPr>
      <w:sz w:val="24"/>
      <w:szCs w:val="24"/>
      <w:lang w:val="uk-UA" w:bidi="ar-SA"/>
    </w:rPr>
  </w:style>
  <w:style w:type="paragraph" w:styleId="Style17">
    <w:name w:val="Звичайний (веб)"/>
    <w:basedOn w:val="Normal"/>
    <w:qFormat/>
    <w:pPr>
      <w:widowControl/>
      <w:autoSpaceDE w:val="true"/>
      <w:spacing w:before="280" w:after="119"/>
    </w:pPr>
    <w:rPr>
      <w:sz w:val="24"/>
      <w:szCs w:val="24"/>
      <w:lang w:val="uk-UA" w:bidi="ar-S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56:00Z</dcterms:created>
  <dc:creator>misceve-sergiy</dc:creator>
  <dc:description/>
  <cp:keywords/>
  <dc:language>en-US</dc:language>
  <cp:lastModifiedBy>userPC</cp:lastModifiedBy>
  <cp:lastPrinted>2019-08-30T12:04:00Z</cp:lastPrinted>
  <dcterms:modified xsi:type="dcterms:W3CDTF">2019-09-10T06:02:00Z</dcterms:modified>
  <cp:revision>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2-18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19-07-30T00:00:00Z</vt:filetime>
  </property>
</Properties>
</file>